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326"/>
        <w:gridCol w:w="509"/>
        <w:gridCol w:w="4503"/>
        <w:gridCol w:w="481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9"/>
            <w:tcBorders/>
          </w:tcPr>
          <w:tbl>
            <w:tblPr>
              <w:tblW w:w="9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4747"/>
            </w:tblGrid>
            <w:tr>
              <w:trPr/>
              <w:tc>
                <w:tcPr>
                  <w:tcW w:w="49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47" w:type="dxa"/>
                  <w:tcBorders/>
                </w:tcPr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еспублики Татарстан </w:t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2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OLE_LINK4"/>
            <w:bookmarkStart w:id="1" w:name="OLE_LINK3"/>
            <w:r>
              <w:rPr/>
              <w:t>О проведении кулинарных конкурсов и мастер-классов в рамках реализации программы  «Разговор о правильном питании»</w:t>
            </w:r>
            <w:bookmarkEnd w:id="0"/>
            <w:bookmarkEnd w:id="1"/>
          </w:p>
        </w:tc>
        <w:tc>
          <w:tcPr>
            <w:tcW w:w="549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инистерство</w:t>
        </w:r>
      </w:hyperlink>
      <w:r>
        <w:rPr>
          <w:sz w:val="28"/>
          <w:szCs w:val="28"/>
        </w:rPr>
        <w:t xml:space="preserve"> образования и науки Республики Татарстан информирует Вас о том, что в рамках реализации программы  «Разговор о правильном питании» (далее –Программа), разработанной специалистами Института возрастной физиологии Российской академии образования под руководством директора Института, академика Российской академии образования М.М.Безруких в 2017-2018 учебном году проводятся кулинарные мастер-классы на сайте программы (https://www.prav-pit.ru/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принял участие в кулинарных мастер-классах в 2016-2017 учебном году продолжается обучение на 2 ступени. Для новичков будет работать кулинарная студия 1 года обучения. Все классы, которые будут участвовать не менее в 3-х кулинарных уроках – получат диплом, а педагоги – благодарственные письма, которые можно будет распечатать на сайте в конце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временно с этим в 2017-2018 учебном году проводится первый кулинарный конкурс в рамках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авляем вам положение о конкурсе юных кулинаров для организации соответствующе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иложение: на 8 л. в 1 экз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</w:t>
        <w:tab/>
        <w:tab/>
        <w:tab/>
        <w:tab/>
        <w:tab/>
        <w:t xml:space="preserve">                                          Л.О.Сулим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Г.И. Насыбуллина</w:t>
      </w:r>
    </w:p>
    <w:p>
      <w:pPr>
        <w:pStyle w:val="Normal"/>
        <w:widowControl w:val="false"/>
        <w:suppressAutoHyphens w:val="true"/>
        <w:jc w:val="both"/>
        <w:rPr/>
      </w:pPr>
      <w:r>
        <w:rPr/>
        <w:t>(843) 294 95 7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&#1052;&#1080;&#1085;&#1080;&#1089;&#1090;&#1088;&#1077;&#1090;&#1089;&#1074;&#108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15:00Z</dcterms:created>
  <dc:creator>SuperAdmin</dc:creator>
  <dc:description/>
  <cp:keywords/>
  <dc:language>en-US</dc:language>
  <cp:lastModifiedBy>Valeev</cp:lastModifiedBy>
  <cp:lastPrinted>2015-05-18T13:43:00Z</cp:lastPrinted>
  <dcterms:modified xsi:type="dcterms:W3CDTF">2017-10-03T17:24:00Z</dcterms:modified>
  <cp:revision>21</cp:revision>
  <dc:subject/>
  <dc:title>ГОСУДАРСТВЕННОЕ УЧРЕЖДЕНИЕ</dc:title>
</cp:coreProperties>
</file>